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color w:val="000000"/>
          <w:sz w:val="32"/>
          <w:szCs w:val="32"/>
        </w:rPr>
      </w:pPr>
      <w:r>
        <w:rPr>
          <w:rFonts w:cs="Arial" w:ascii="Arial" w:hAnsi="Arial"/>
          <w:b/>
          <w:color w:val="000000"/>
          <w:sz w:val="32"/>
          <w:szCs w:val="32"/>
        </w:rPr>
      </w:r>
    </w:p>
    <w:p>
      <w:pPr>
        <w:pStyle w:val="Normal"/>
        <w:spacing w:lineRule="exact" w:line="420"/>
        <w:rPr>
          <w:rFonts w:ascii="Arial" w:hAnsi="Arial" w:cs="Arial"/>
          <w:b/>
          <w:b/>
          <w:color w:val="000000"/>
        </w:rPr>
      </w:pPr>
      <w:r>
        <w:rPr>
          <w:rFonts w:cs="Arial" w:ascii="Arial" w:hAnsi="Arial"/>
          <w:b/>
          <w:color w:val="000000"/>
        </w:rPr>
        <w:t xml:space="preserve">Software: </w:t>
      </w:r>
    </w:p>
    <w:p>
      <w:pPr>
        <w:pStyle w:val="HTML1"/>
        <w:spacing w:lineRule="atLeast" w:line="300"/>
        <w:rPr>
          <w:rFonts w:eastAsia="Times New Roman"/>
          <w:color w:val="333333"/>
          <w:sz w:val="20"/>
          <w:szCs w:val="20"/>
        </w:rPr>
      </w:pPr>
      <w:r>
        <w:rPr>
          <w:rFonts w:eastAsia="Times New Roman"/>
          <w:color w:val="333333"/>
          <w:sz w:val="20"/>
          <w:szCs w:val="20"/>
        </w:rPr>
        <w:t>gnome-system-monitor 3.28.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6-2008.</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gmail.com&g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gmail.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gmail.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In memoriam) &lt;In memoriam&gt;\n" FÃ¡bio Nogueira &lt;fnogueira@gnome.org&gt;\n" Rafael Fontenelle &lt;rafaelff@gnome.org&gt;\n" Enrico Nicoletto &lt;liverig@gmail.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In memoriam) &lt;In memoriam&gt; FÃ¡bio Nogueira &lt;fnogueira@gnome.org&gt; Rafael Fontenelle &lt;rafaelff@gnome.org&gt; Enrico Nicoletto &lt;liverig@gmail.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In Memoriam&gt;, 2009. FÃ¡bio Nogueira &lt;fnogueira@gnome.org&gt;, 2012, 2014. Djavan Fagundes &lt;djavan@comum.org&gt;, 2012. Jonh Wendell &lt;jwendell@gnome.org&gt;, 2012. Enrico Nicoletto &lt;liverig@gmail.com&gt;, 2012, 2013, 2014, 2015, 2018. Gustavo Marques &lt;gutodisse@gmail.com&gt;, 2016. Rafael Fontenelle &lt;rafaelff@gnome.org&gt;, 2013, 2017. msgid "" msgstr "" Project-Id-Version: gnome-system-monitor\n" Report-Msgid-Bugs-To: https://bugzilla.gnome.org/enter_bug.cgi?" product=system-monitor&amp;keywords=I18N+L10N&amp;component=general\n" POT-Creation-Date: 2018-01-09 18:01+0000\n" PO-Revision-Date: 2018-02-09 21:30-0200\n" Last-Translator: Enrico Nicoletto &lt;liverig@gmail.com&gt;\n" Language-Team: Brazilian Portuguese &lt;gnome-pt_br-list@gnome.org&gt;\n" Language: pt_BR\n" MIME-Version: 1.0\n" Content-Type: text/plain; charset=UTF-8\n" Content-Transfer-Encoding: 8bit\n" Plural-Forms: nplurals=2; plural=(n &gt; 1);\n" X-Generator: Poedit 2.0.6\n" X-Project-Style: gnom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1 Kevin Vandersloo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System Monito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1, 2014&lt;/years&gt; credit&gt;</w:t>
      </w:r>
    </w:p>
    <w:p>
      <w:pPr>
        <w:pStyle w:val="Normal"/>
        <w:spacing w:lineRule="exact" w:line="420"/>
        <w:rPr/>
      </w:pPr>
      <w:r>
        <w:rPr>
          <w:rFonts w:cs="Arial" w:ascii="Arial" w:hAnsi="Arial"/>
          <w:color w:val="000000"/>
          <w:sz w:val="20"/>
          <w:szCs w:val="20"/>
          <w:shd w:fill="FFFFFF" w:val="clear"/>
        </w:rPr>
        <w:t>copyright"&gt; mal:name&gt;</w:t>
      </w:r>
      <w:r>
        <w:rPr>
          <w:rFonts w:ascii="Batang;바탕" w:hAnsi="Batang;바탕" w:cs="Batang;바탕" w:eastAsia="Batang;바탕"/>
          <w:color w:val="000000"/>
          <w:sz w:val="20"/>
          <w:szCs w:val="20"/>
          <w:shd w:fill="FFFFFF" w:val="clear"/>
        </w:rPr>
        <w:t>조성호</w:t>
      </w:r>
      <w:r>
        <w:rPr>
          <w:rFonts w:cs="Arial" w:ascii="Arial" w:hAnsi="Arial"/>
          <w:color w:val="000000"/>
          <w:sz w:val="20"/>
          <w:szCs w:val="20"/>
          <w:shd w:fill="FFFFFF" w:val="clear"/>
        </w:rPr>
        <w:t>&lt;/mal:name&gt; mal:email&gt;shcho@gnome.org&lt;/mal:email&gt; mal:years&gt;2016, 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Ελληνική μεταφραστική ομάδα GNOME&lt;/mal:name&gt; mal:email&gt;team@gnome.gr&lt;/mal:email&gt; mal:years&gt;2014&lt;/mal:years&gt; mal:credit&gt;</w:t>
      </w:r>
    </w:p>
    <w:p>
      <w:pPr>
        <w:pStyle w:val="Normal"/>
        <w:spacing w:lineRule="exact" w:line="420"/>
        <w:rPr/>
      </w:pPr>
      <w:r>
        <w:rPr>
          <w:rFonts w:cs="Arial" w:ascii="Arial" w:hAnsi="Arial"/>
          <w:color w:val="000000"/>
          <w:sz w:val="20"/>
          <w:szCs w:val="20"/>
          <w:shd w:fill="FFFFFF" w:val="clear"/>
        </w:rPr>
        <w:t>copyright"&gt; mal:name&gt;naybnet&lt;/mal:name&gt; mal:email&gt;naybnet@gmail.com&lt;/mal:email&gt; mal:years&gt;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Rafael Fontenelle&lt;/mal:name&gt; mal:email&gt;rafaelff@gnome.org&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Piotr Drąg&lt;/mal:name&gt; mal:email&gt;piotrdrag@gmail.com&lt;/mal:email&gt; mal:years&gt;2017&lt;/mal:years&gt; mal:credit&gt;</w:t>
      </w:r>
    </w:p>
    <w:p>
      <w:pPr>
        <w:pStyle w:val="Normal"/>
        <w:spacing w:lineRule="exact" w:line="420"/>
        <w:rPr/>
      </w:pPr>
      <w:r>
        <w:rPr>
          <w:rFonts w:cs="Arial" w:ascii="Arial" w:hAnsi="Arial"/>
          <w:color w:val="000000"/>
          <w:sz w:val="20"/>
          <w:szCs w:val="20"/>
          <w:shd w:fill="FFFFFF" w:val="clear"/>
        </w:rPr>
        <w:t>copyright"&gt; mal:name&gt;Mario Blättermann&lt;/mal:name&gt; mal:email&gt;mario.blaettermann@gmail.com&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eonor Palazzo&lt;/mal:name&gt; mal:email&gt;leonor.palazzo@gmail.com&lt;/mal:email&gt; mal:years&gt;2015&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Kelemen Gábor&lt;/mal:name&gt; mal:email&gt;kelemeng at gnome dot hu&lt;/mal:email&gt; mal:years&gt;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ulien Hardelin&lt;/mal:name&gt; mal:email&gt;jhardlin@orange.fr&lt;/mal:email&gt; mal:years&gt;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Isak Östlund&lt;/mal:name&gt; mal:email&gt;translate@catnip.nu&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Mustieles&lt;/mal:name&gt; mal:email&gt;daniel.mustieles@gmail.com&lt;/mal:email&gt; mal:years&gt;2014 - 2015&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hristian Kirbach&lt;/mal:name&gt; mal:email&gt;christian.kirbach@gmail.com&lt;/mal:email&gt; mal:years&gt;2014, 2015&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enjamin Steinwender&lt;/mal:name&gt; mal:email&gt;b@stbe.at&lt;/mal:email&gt; mal:years&gt;2014&lt;/mal:years&gt; mal:credit&gt;</w:t>
      </w:r>
    </w:p>
    <w:p>
      <w:pPr>
        <w:pStyle w:val="Normal"/>
        <w:spacing w:lineRule="exact" w:line="420"/>
        <w:rPr/>
      </w:pPr>
      <w:r>
        <w:rPr>
          <w:rFonts w:cs="Arial" w:ascii="Arial" w:hAnsi="Arial"/>
          <w:color w:val="000000"/>
          <w:sz w:val="20"/>
          <w:szCs w:val="20"/>
          <w:shd w:fill="FFFFFF" w:val="clear"/>
        </w:rPr>
        <w:t>copyright"&gt; mal:name&gt;Aviary.pl&lt;/mal:name&gt; mal:email&gt;community-poland@mozilla.org&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lain Lojewski&lt;/mal:name&gt; mal:email&gt;allomervan@gmail.com&lt;/mal:email&gt; mal:years&gt;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 Δημήτρης Σπίγγος&lt;/mal:name&gt; mal:email&gt;dmtrs32@gmail.com&lt;/mal:email&gt; mal:years&gt;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the gnome-system-monitor authors. This file is distributed under the same license as the gnome-system-monitor help. Piotr Drąg &lt;piotrdrag@gmail.com&gt;, 2017. Aviary.pl &lt;community-poland@mozilla.org&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system-monitor's COPYRIGHT HOLDER This file is distributed under the same license as the gnome-system-monitor package. Isak Östlund &lt;translate@catnip.nu&gt;, 2016.</w:t>
      </w:r>
    </w:p>
    <w:p>
      <w:pPr>
        <w:pStyle w:val="Normal"/>
        <w:spacing w:lineRule="exact" w:line="420"/>
        <w:rPr/>
      </w:pPr>
      <w:r>
        <w:rPr>
          <w:rFonts w:cs="Arial" w:ascii="Arial" w:hAnsi="Arial"/>
          <w:color w:val="000000"/>
          <w:sz w:val="20"/>
          <w:szCs w:val="20"/>
          <w:shd w:fill="FFFFFF" w:val="clear"/>
        </w:rPr>
        <w:t>Copyright © 2016 GNOME i18n Project for Vietnamese. This file is distributed under the same license as the gnome-system-monitor package. Nguyễn Thái Ngọc Duy &lt;pclouds@gmail.com&gt;, 2002, 2012. Clytie Siddall &lt;clytie@riverland.net.au&gt;, 2005-2009. Trần Ngọc Qu</w:t>
      </w:r>
      <w:r>
        <w:rPr>
          <w:rFonts w:cs="Arial" w:ascii="Arial" w:hAnsi="Arial"/>
          <w:color w:val="000000"/>
          <w:sz w:val="20"/>
          <w:szCs w:val="20"/>
          <w:shd w:fill="FFFFFF" w:val="clear"/>
        </w:rPr>
        <w:t>â</w:t>
      </w:r>
      <w:r>
        <w:rPr>
          <w:rFonts w:cs="Arial" w:ascii="Arial" w:hAnsi="Arial"/>
          <w:color w:val="000000"/>
          <w:sz w:val="20"/>
          <w:szCs w:val="20"/>
          <w:shd w:fill="FFFFFF" w:val="clear"/>
        </w:rPr>
        <w:t>n &lt;vnwildman@gmail.com&gt;,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7, 2008, 2012 Free Software Foundation, Inc. Tomas Kuliavas &lt;tokul@users.sourceforge.net&gt;, 2003. Žygimantas Beručka &lt;zygis@gnome.org&gt;, 2003-2007, 2012. Justina Klingaitė &lt;justina.klingaite@gmail.com&gt;, 2005. Gintautas Miliauskas &lt;gintas@akl.lt&gt;, 2006, 2008. Algimantas Margevičius &lt;margevicius.algimantas@gmail.com&gt;, 2011. Aurimas Černius &lt;aurisc4@gmail.com&gt;, 2013, 2014, 2015, 2016, 2017.</w:t>
      </w:r>
    </w:p>
    <w:p>
      <w:pPr>
        <w:pStyle w:val="Normal"/>
        <w:spacing w:lineRule="exact" w:line="420"/>
        <w:rPr/>
      </w:pPr>
      <w:r>
        <w:rPr>
          <w:rFonts w:cs="Arial" w:ascii="Arial" w:hAnsi="Arial"/>
          <w:color w:val="000000"/>
          <w:sz w:val="20"/>
          <w:szCs w:val="20"/>
          <w:shd w:fill="FFFFFF" w:val="clear"/>
        </w:rPr>
        <w:t>Copyright © 2001-2018 the gnome-system-monitor authors. This file is distributed under the same license as the gnome-system-monitor package. Zbigniew Chyla &lt;chyla@alice.ci.pwr.wroc.pl&gt;, 2001-2002. Artur Flinta &lt;aflinta@at.kernel.pl&gt;, 2003-2005. Wadim Dziedzic &lt;wdziedzic@aviary.pl&gt;, 2007-2009. Tomasz Dominikowski &lt;dominikowski@gmail.com&gt;, 2007-2009. Piotr Zaryk &lt;pzaryk@aviary.pl&gt;, 2008. Piotr Drąg &lt;piotrdrag@gmail.com&gt;, 2010-2018. Aviary.pl &lt;community-poland@mozilla.org&gt;, 2007-2018.</w:t>
      </w:r>
    </w:p>
    <w:p>
      <w:pPr>
        <w:pStyle w:val="Normal"/>
        <w:spacing w:lineRule="exact" w:line="420"/>
        <w:rPr/>
      </w:pPr>
      <w:r>
        <w:rPr>
          <w:rFonts w:cs="Arial" w:ascii="Arial" w:hAnsi="Arial"/>
          <w:color w:val="000000"/>
          <w:sz w:val="20"/>
          <w:szCs w:val="20"/>
          <w:shd w:fill="FFFFFF" w:val="clear"/>
        </w:rPr>
        <w:t>Copyright © 2001-2017 Free Software Foundation, Inc. Christian Rose &lt;menthos@menthos.com&gt;, 2001, 2002, 2003, 2004, 2005. Daniel Nylander &lt;po@danielnylander.se&gt;, 2006, 2007, 2008, 2009, 2011, 2012. Mattias Eriksson &lt;snaggen@gmail.com&gt;, 2014. Anders Jonsson &lt;anders.jonsson@norsjovallen.se&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2003, 2007, 2008, 2009, 2010, 2011 Free Software Foundation, Inc. This file is distributed under the same license as the procma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2003, 2006, 2007, 2008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1, 2012, 2013 gnome-system-monitor Distributed under the same licence as the gnome-system-monitor package Duarte Loreto &lt;happyguy_pt@hotmail.com&gt;, 2001, 2002, 2003, 2004, 2005, 2006, 2007, 2008, 2009, 2011, 2012, 2013. António Lima &lt;amrlima@gmail.com&gt;, 2013.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7 Free Software Foundation, Inc. Softcatalà &lt;info@softcatala.org&gt;, 2000. Jesús Moreno &lt;jmmolas@wanadoo.es&gt;, 2002. Josep Puigdemont i Casamajó &lt;josep.puigdemont@gmail.com&gt;, 2007 Jordi Mallach &lt;jordi@sindominio.net&gt;, 2002, 2003, 2004, 2005, 2006, 2007. Gil Forcada &lt;gilforcada@guifi.net&gt;, 2006, 2009, 2011, 2012, 2013, 2014, 2016. Jordi Mas i Hernàndez &lt;jmas@softcatala.org&gt;, 2017 Jordi Serratosa &lt;jordis@softcatala.cat&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c2\xa9 2011 Chris Kühl", logo-icon-name", "utilities-system-monitor", authors", authors, artists", artists, documenters", documenters, translator-credits", _("translator-credits"), license", "GPL 2+", wrap-license", TRUE,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c2\xa9 2005-2007 Benoît Deje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bert Roth --&gt; component type="desktop"&gt; id&gt;gnome-system-monitor.desktop&lt;/id&gt; metadata_license&gt;CC0-1.0&lt;/metadata_license&gt; name&gt;GNOME System Monitor&lt;/name&gt; summary&gt;View and manage system resources&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gnome-system-monitor package. FIRST AUTHOR &lt;EMAIL@ADDRESS&gt;, 2012. Khoem Sokhem &lt;khoemsokhem@khmeros.info&gt;, 2012. sutha &lt;sutha@khmeros.info&gt;, 2012. Sophea Sok &lt;sophea@open.org.kh&gt;, 2014. msgid "" msgstr "" Project-Id-Version: po_gnome-system-monitor-km\n" Report-Msgid-Bugs-To: http://bugzilla.gnome.org/enter_bug.cgi?product=system-monitor&amp;keywords=I18N+L10N&amp;component=general\n" POT-Creation-Date: 2014-04-02 20:01+0000\n" PO-Revision-Date: 2014-04-09 14:40+0700\n" Last-Translator: Sophea Sok &lt;sophea@open.org.kh&gt;\n" Language-Team: Khmer &lt;&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nome-system-monitor package. FIRST AUTHOR &lt;EMAIL@ADDRESS&gt;, 2011. Windows User &lt;fios@foramnagaidhlig.net&gt;, 2013. GunChleoc &lt;fios@foramnagaidhlig.net&gt;, 2014, 2015, 2016, 2017, 2018. msgid "" msgstr "" Project-Id-Version: gnome-system-monitor\n" Report-Msgid-Bugs-To: https://bugzilla.gnome.org/enter_bug.cgi?product" system-monitor&amp;keywords=I18N+L10N&amp;component=general\n" POT-Creation-Date: 2017-11-01 18:43+0000\n" PO-Revision-Date: 2018-03-02 11:08+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9 08:01+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gnome-system-monitor package. Fabio SANTOS &lt;fabiosantos.gyn@gmail.com&gt;, 2010. Michael MORONI &lt; &gt;, 2011. Daniel PUENTES &lt;blatberk@openmailbox.org&gt;, 2015. Kristjan SCHMIDT &lt;kristjan.schmidt@googlemail.com&gt;, 2010, 2011, 2012, 2015. msgid "" msgstr "" Project-Id-Version: gnome-system-monitor\n" Report-Msgid-Bugs-To: http://bugzilla.gnome.org/enter_bug.cgi?product" system-monitor&amp;keywords=I18N+L10N&amp;component=general\n" POT-Creation-Date: 2015-05-28 20:09+0000\n" PO-Revision-Date: 2015-06-23 22:19+0200\n" Last-Translator: Kristjan SCHMIDT &lt;kristjan.schmidt@googlemail.com&gt;\n" Language-Team: Esperanto &lt;gnome-l10n-eo@lists.launchpad.net&gt;\n" Language: eo\n" MIME-Version: 1.0\n" Content-Type: text/plain; charset=UTF-8\n" Content-Transfer-Encoding: 8bit\n" Plural-Forms: nplurals=2; plural=(n != 1);\n" X-Generator: Virtaal 0.7.1\n" X-DamnedLies-Scope: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gnome-system-monitor package. Erdal Ronahi &lt;erdal.ronahi@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Sanlig Badral &lt;badral@users.sf.net&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 msgid "" msgstr "" Project-Id-Version: Tajik Gnome\n" Report-Msgid-Bugs-To: http://bugzilla.gnome.org/enter_bug.cgi?product=system-" monitor&amp;keywords=I18N+L10N&amp;component=general\n" POT-Creation-Date: 2015-03-13 20:52+0000\n" PO-Revision-Date: 2015-03-14 11:44+0500\n" Last-Translator: Victor Ibragimov &lt;victor.ibragimov@gmail.com&gt;\n" Language-Team: \n" Language: tg\n" MIME-Version: 1.0\n" Content-Type: text/plain; charset=UTF-8\n" Content-Transfer-Encoding: 8bit\n" Plural-Forms: nplurals=2; plural=1;\n" X-Generator: Poedit 1.6.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6. msgid "" msgstr "" Project-Id-Version: GNOME-SYSTEM-MONITOR 2.16\n" Report-Msgid-Bugs-To: \n" POT-Creation-Date: 2006-06-28 16:28+0200\n" PO-Revision-Date: 2006-08-04 22:26+0300\n" Last-Translator: Fanomezana Rajaonarisoa &lt;rajfanhar@yahoo.fr&gt;\n" Language-Team: MALAGASY &lt;i18n-malagasy-gnoma@gna.org&gt;\n" Language: mg\n" MIME-Version: 1.0\n" Content-Type: text/plain; charset=utf-8\n" Content-Transfer-Encoding: 8bit\n" Plural-Forms: nplurals=2; plural=n&gt;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2,2003 Yair Hershkovitz &lt;yairhr@gmail.com&gt;, 2006 Yosef Or Boczko &lt;yoseforb@gnome.org&gt;,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System Monitor authors This file is distributed under the same license as the gnome-system-monitor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8. This file is distributed under the same license as the gnome-system-monitor package. Ihar Hrachyshka &lt;booxter@lacinka.org&gt;, 2008.</w:t>
      </w:r>
    </w:p>
    <w:p>
      <w:pPr>
        <w:pStyle w:val="Normal"/>
        <w:spacing w:lineRule="exact" w:line="420"/>
        <w:rPr/>
      </w:pPr>
      <w:r>
        <w:rPr>
          <w:rFonts w:cs="Arial" w:ascii="Arial" w:hAnsi="Arial"/>
          <w:color w:val="000000"/>
          <w:sz w:val="20"/>
          <w:szCs w:val="20"/>
          <w:shd w:fill="FFFFFF" w:val="clear"/>
        </w:rPr>
        <w:t>Copyright (C) Free Software Foundation, Inc. Åsmund Skjæveland &lt;aasmunds@fys.uio.no&gt;, 2006. Eskild Hustvedt &lt;eskildh@gnome.org&gt;, 2008 msgid "" msgstr "" Project-Id-Version: nn\n" Report-Msgid-Bugs-To: \n" POT-Creation-Date: 2008-03-31 13:33+0200\n" PO-Revision-Date: 2008-03-31 13:39+0200\n" Last-Translator: MagicPO 0.3 (automated)\n" Language-Team: Norwegian Nynorsk &lt;i18n-nn@lister.ping.uio.no&gt;\n" Language: nn\n" MIME-Version: 1.0\n" Content-Type: text/plain; charset=UTF-8\n" Content-Transfer-Encoding: 8bit\n" Plural-Forms: nplurals=2; plural=(n != 1);\n" X-Generator: MagicPO 0.3\n"</w:t>
      </w:r>
    </w:p>
    <w:p>
      <w:pPr>
        <w:pStyle w:val="Normal"/>
        <w:spacing w:lineRule="exact" w:line="420"/>
        <w:rPr/>
      </w:pPr>
      <w:r>
        <w:rPr>
          <w:rFonts w:cs="Arial" w:ascii="Arial" w:hAnsi="Arial"/>
          <w:color w:val="000000"/>
          <w:sz w:val="20"/>
          <w:szCs w:val="20"/>
          <w:shd w:fill="FFFFFF" w:val="clear"/>
        </w:rPr>
        <w:t>Copyright (C) Croatiann team Translators: Automatski Prijevod &lt;&gt;,Denis Lackovic &lt;delacko@fly.srk.fer.hr&gt;,Jerko Škifić &lt;skific@riteh.hr&gt;,Robert Sedak &lt;robert.sedak@sk.tel.hr&gt;, msgid "" msgstr "" Project-Id-Version: procman 0\n" Report-Msgid-Bugs-To: https://bugzilla.gnome.org/enter_bug.cgi?" product=system-monitor&amp;keywords=I18N+L10N&amp;component=general\n" POT-Creation-Date: 2018-03-02 13:09+0000\n" PO-Revision-Date: 2018-03-07 15:12+0100\n" Last-Translator: gogo &lt;trebelnik2@gmail.com&gt;\n" Language-Team: Croatian &lt;lokalizacija@linux.hr&gt;\n" Language: hr\n" MIME-Version: 1.0\n" Content-Type: text/plain; charset=UTF-8\n" Content-Transfer-Encoding: 8bit\n" Plural-Forms: nplurals=3; plural=n%10==1 &amp;&amp; n%100!=11 ? 0 : n%10&gt;=2 &amp;&amp; n" 10&lt;=4 &amp;&amp; (n%100&lt;10 || n%100&gt;=20) ? 1 : 2;\n" X-Launchpad-Export-Date: 2017-03-15 21:32+0000\n" X-Generator: Poedit 2.0.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system-monitor's COPYRIGHT HOLDER This file is distributed under the same license as the gnome-system-monitor package. Rafael Fontenelle &lt;rafaelff@gnome.org&gt;, 2017. msgid "" msgstr "" Project-Id-Version: gnome-system-monitor gnome-3-22\n" POT-Creation-Date: 2017-08-10 08:16+0000\n" PO-Revision-Date: 2017-09-08 19:17-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system-monitor's COPYRIGHT HOLDER This file is distributed under the same license as the gnome-system-monitor package. Tiago Santos &lt;tiagofsantos81@sapo.pt&gt;, 2016. CAT com base na versão espanh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system-monitor's COPYRIGHT HOLDER This file is distributed under the same license as the gnome-system-monitor package. Seong-ho Cho &lt;shcho@gnome.org&gt;,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system-monitor's COPYRIGHT HOLDER This file is distributed under the same license as the gnome-system-monitor package. jorgtum &lt;jorgtum@gmail.com&gt;, 2015. Daniel Martinez &lt;dmartinez@src.gnome.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system-monitor's COPYRIGHT HOLDER This file is distributed under the same license as the gnome-system-monitor package. Fabio Tomat &lt;f.t.public@gmail.com&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user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ystem-monitor's COPYRIGHT HOLDER This file is distributed under the same license as the gnome-system-monitor package. naybnet &lt;naybnet@gmail.com&gt;, 2014. Alain Lojewski &lt;allomervan@gmail.com&gt;, 2014. Julien Hardelin &lt;jhardlin@orange.fr&gt;, 2014. Charles Monzat &lt;superboa@hotmail.fr&gt;, 2017.</w:t>
      </w:r>
    </w:p>
    <w:p>
      <w:pPr>
        <w:pStyle w:val="Normal"/>
        <w:spacing w:lineRule="exact" w:line="420"/>
        <w:rPr/>
      </w:pPr>
      <w:r>
        <w:rPr>
          <w:rFonts w:cs="Arial" w:ascii="Arial" w:hAnsi="Arial"/>
          <w:color w:val="000000"/>
          <w:sz w:val="20"/>
          <w:szCs w:val="20"/>
          <w:shd w:fill="FFFFFF" w:val="clear"/>
        </w:rPr>
        <w:t>Copyright (C) 2014 gnome-system-monitor's COPYRIGHT HOLDER This file is distributed under the same license as the gnome-system-monitor package. Marek Černocký &lt;marek@manet.cz&gt;, 2014, 2015, 2017.</w:t>
      </w:r>
    </w:p>
    <w:p>
      <w:pPr>
        <w:pStyle w:val="Normal"/>
        <w:spacing w:lineRule="exact" w:line="420"/>
        <w:rPr/>
      </w:pPr>
      <w:r>
        <w:rPr>
          <w:rFonts w:cs="Arial" w:ascii="Arial" w:hAnsi="Arial"/>
          <w:color w:val="000000"/>
          <w:sz w:val="20"/>
          <w:szCs w:val="20"/>
          <w:shd w:fill="FFFFFF" w:val="clear"/>
        </w:rPr>
        <w:t>Copyright (C) 2014 gnome-system-monitor's COPYRIGHT HOLDER This file is distributed under the same license as the gnome-system-monitor package. FIRST AUTHOR &lt;EMAIL@ADDRESS&gt;, YEAR. Daniel Mustieles &lt;daniel.mustieles@gmail.com&gt;, 2014, 2015, 2017.</w:t>
      </w:r>
    </w:p>
    <w:p>
      <w:pPr>
        <w:pStyle w:val="Normal"/>
        <w:spacing w:lineRule="exact" w:line="420"/>
        <w:rPr/>
      </w:pPr>
      <w:r>
        <w:rPr>
          <w:rFonts w:cs="Arial" w:ascii="Arial" w:hAnsi="Arial"/>
          <w:color w:val="000000"/>
          <w:sz w:val="20"/>
          <w:szCs w:val="20"/>
          <w:shd w:fill="FFFFFF" w:val="clear"/>
        </w:rPr>
        <w:t>Copyright (C) 2014 gnome-system-monitor's COPYRIGHT HOLDER This file is distributed under the same license as the gnome-system-monitor package. Dimitris Spingos &lt;dmtrs32@gmail.com&gt;, 2014. Dimitris Spingos (Δημήτρης Σπίγγος) &lt;dmtrs32@gmail.com&gt;, 2014. msgid "" msgstr "" Project-Id-Version: gnome-system-monitor master\n" POT-Creation-Date: 2015-03-23 08:49+0000\n" PO-Revision-Date: 2015-03-23 13:43+0200\n" Last-Translator: Tom Tryfonidis &lt;tomtryf@gmail.com&gt;\n" Language-Team: team@lists.gnome.gr\n" Language: el\n" MIME-Version: 1.0\n" Content-Type: text/plain; charset=UTF-8\n" Content-Transfer-Encoding: 8bit\n" Plural-Forms: nplurals=2; plural=(n != 1);\n" X-Generator: Poedit 1.7.4\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ystem-monitor's COPYRIGHT HOLDER This file is distributed under the same license as the gnome-system-monitor package. Christian Kirbach &lt;Christian.Kirbach@gmail.com&gt;, 2014. Benjamin Steinwender &lt;b@stbe.at&gt;, 2014. Mario Blättermann &lt;mario.blaettermann@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ystem-monitor's COPYRIGHT HOLDER This file is distributed under the same license as the gnome-system-monitor package. Baurzhan Muftakhidinov &lt;baurthefirst@gmail.com&gt;, 201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system-monitor's COPYRIGHT HOLDER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1 gnome-system-monitor's COPYRIGHT HOLDER This file is distributed under the same license as the gnome-system-monitor package. Daniel Șerbănescu &lt;daniel [at] serbanescu [dot] dk&gt;, 2013, 2014. msgid "" msgstr "" Project-Id-Version: gnome-system-monitor master\n" POT-Creation-Date: 2014-02-04 22:32+0000\n" PO-Revision-Date: 2014-08-10 20:36+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rishnan Parthasarathi &lt;krishnan.parthasarathi@gmail.com&gt; Robert Ancell &lt;robert.ancell@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gnome-system-monitor's COPYRIGHT HOLDER This file is distributed under the same license as the gnome-system-monitor package. He Qiangqiang &lt;carton@263.net&gt;, 2002. Funda Wang &lt;fundawang@linux.net.cn&gt;, 2003-2005. Aron Xu &lt;happyaron.xu@gmail.com&gt;, 2009. Lele Long &lt;schemacs@gmail.com&gt;, 2011. Wind He &lt;lofwind@gmail.com&gt;, 2011. Mike Manilone &lt;crtmike@gmail.com&gt;, 2012. YunQiang Su &lt;wzssyqa@gmail.com&gt;, 2012. Mingcong Bai &lt;jeffbai@aosc.xyz&gt;, 2015, 2017. Boyuan Yang &lt;073plan@gmail.com&gt;, 2016. Dingzhong Chen &lt;wsxy162@@gmail.com&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6, 2017 Free Software Foundation, Inc. Borislav Aleksandrov &lt;B.Aleksandrov@cnsys.bg&gt;, 2002. Vladimir Petkov &lt;kaladan@gmail.com&gt;, 2004, 2005. Alexander Shopov &lt;ash@kambanaria.org&gt;, 2005, 2006, 2007, 2008, 2009, 2011. Alexander Shopov &lt;ash@kambanaria.org&gt;, 2012, 2016. Yavor Doganov &lt;yavor@gnu.org&gt;, 2008. Krasimir Chonov &lt;mk2616@abv.bg&gt;, 2014. Lyubomir Vasilev &lt;lyubomirv@abv.bg&gt;, 2017. msgid "" msgstr "" Project-Id-Version: gnome-system-monitor master\n" Report-Msgid-Bugs-To: \n" POT-Creation-Date: 2017-09-10 10:45+0300\n" PO-Revision-Date: 2017-09-10 10:45+0300\n" Last-Translator: Lyubomir Vasilev &lt;lyubomirv@abv.bg&gt;\n" Language-Team: Bulgarian &lt;dict@fsa-bg.org&gt;\n" Language: bg\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system-monitor's COPYRIGHT HOLDER This file is distributed under the same license as the gnome-system-monitor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gnome-system-monitor\n" Report-Msgid-Bugs-To: http://bugzilla.gnome.org/enter_bug.cgi?product=system-monitor&amp;component=general\n" POT-Creation-Date: 2010-05-01 17:51+0000\n" PO-Revision-Date: 2010-05-12 18:36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the author(s) of gnome-system-moni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GNOME Project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2 Swecha Telugu Localisation Team &lt;localization@swecha.net&gt;.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arl Lattimer &lt;karl@qdh.org.uk&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system-monitor'S COPYRIGHT HOLDER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procman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procman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rocman.HEAD'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rocman package. Gareth Owen &lt;gowen72@yahoo.com&gt;, 2004. Philip Withnall &lt;philip@tecnocode.co.uk&gt;, 2009, 2010. Bruce Cowan &lt;bruce@bcowan.eu&gt;, 2009, 2011, 2012,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yed Jaffer Al-Mosawi &lt;mosawi@arabeyes.org&gt;, 2002, 2004. Abdulaziz Al-Arfaj &lt;alarfaj0@yahoo.com&gt;, 2004, 2005. Djihed Afifi &lt;djihed@gmail.com&gt;, 2006. Khaled Hosny &lt;khaledhosny@eglug.org&gt;, 2006, 2007, 2008, 2009, 2010, 2011, 2013, 2015, 2016. Anas Husseini &lt;linux.anas@gmail.com&gt;, 2007. Anas Afif Emad &lt;anas.e87@gmail.com, 2008, 2009. Ibrahim Saed &lt;ibraheem5000@gmail.com&gt;, 2012. Abderrahim Kitouni &lt;a.kitouni@gmail.com&gt;, 2012. msgid "" msgstr "" Project-Id-Version: gnome-system-monitor.HEAD\n" Report-Msgid-Bugs-To: \n" POT-Creation-Date: 2016-04-10 19:55+0200\n" PO-Revision-Date: 2016-04-10 19:55+0200\n" Last-Translator: Khaled Hosny &lt;khaledhosny@eglug.org&gt;\n" Language-Team: Arabic &lt;doc@arabeyes.org&gt;\n" Language: ar\n" MIME-Version: 1.0\n" Content-Type: text/plain; charset=UTF-8\n" Content-Transfer-Encoding: 8bit\n" Plural-Forms: nplurals=6; plural=n==0 ? 0 : n==1 ? 1 : n==2 ? 2 : n%100&gt;=3 " n%100&lt;=10 ? 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This file is distributed under the same license as the gnome-system-monitor package. Paul Duffy &lt;dubhthach@frink.nuigalway.ie&gt;, 2003. Alastair McKinstry &lt;mckinstry@computer.org&gt;, 2004. Seán de Búrca &lt;leftmostcat@gmail.com&gt;, 2008-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nome-system-monitor'S COPYRIGHT HOLDER. FSF-India &lt;locale@gnu.org.in&gt;, 2003. Ani Peter &lt;apeter@redhat.com&gt;, 2006, 2012, 2013. Hari Vishnu &lt;harivishnu@gmail.com&gt;, 2008. Anish A &lt;aneesh.nl@gmail.com&gt;, 2013. msgid "" msgstr "" Project-Id-Version: gnome-system-monitor.master.ml\n" Report-Msgid-Bugs-To: http://bugzilla.gnome.org/enter_bug.cgi?product=system-" monitor&amp;keywords=I18N+L10N&amp;component=general\n" POT-Creation-Date: 2013-03-24 17:51+0000\n" PO-Revision-Date: 2013-03-25 10:45+0530\n" Last-Translator: Ani Peter &lt;peter.ani@gmail.com&gt;\n" Language-Team: American English &lt;kde-i18n-doc@kde.org&gt;\n" Language: ml\n" MIME-Version: 1.0\n" Content-Type: text/plain; charset=UTF-8\n" Content-Transfer-Encoding: 8bit\n" Plural-Forms: nplurals=2; plural=(n != 1);\n" X-Generator: Lokalize 1.5\n" X-Project-Style: gnome\n"</w:t>
      </w:r>
    </w:p>
    <w:p>
      <w:pPr>
        <w:pStyle w:val="Normal"/>
        <w:spacing w:lineRule="exact" w:line="420"/>
        <w:rPr/>
      </w:pPr>
      <w:r>
        <w:rPr>
          <w:rFonts w:cs="Arial" w:ascii="Arial" w:hAnsi="Arial"/>
          <w:color w:val="000000"/>
          <w:sz w:val="20"/>
          <w:szCs w:val="20"/>
          <w:shd w:fill="FFFFFF" w:val="clear"/>
        </w:rPr>
        <w:t>Copyright (C) 2003-2008 Free Software Foundation, Inc. Mugurel Tudor &lt;mugurelu@gnome.ro&gt;, 2002, 2003. Dan Damian &lt;dand@gnome.ro&gt;, 2005. Mișu Moldovan &lt;dumol@gnome.ro&gt;, 2005-2009. Lucian Adrian Grijincu &lt;lucian.grijincu@gmail.com&gt;, 2011. Pascariu Dragoș &lt;pasdragos@yahoo.com&gt;, 2011. Daniel Șerbănescu &lt;daniel [at] serbanescu [dot] dk&gt;, 2015. msgid "" msgstr "" Project-Id-Version: gnome-system-monitor\n" Report-Msgid-Bugs-To: http://bugzilla.gnome.org/enter_bug.cgi?product=system-" monitor&amp;keywords=I18N+L10N&amp;component=general\n" POT-Creation-Date: 2015-11-02 22:24+0000\n" PO-Revision-Date: 2015-11-03 19:17+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Free Software Foundation. This file is distributed under the same license as the procman package. Dafydd Harries &lt;daf@muse.19inch.net&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Free Software Foundation, Inc. This file is distributed under the same license as the gnome-system-monitor package.</w:t>
      </w:r>
    </w:p>
    <w:p>
      <w:pPr>
        <w:pStyle w:val="Normal"/>
        <w:spacing w:lineRule="exact" w:line="420"/>
        <w:rPr/>
      </w:pPr>
      <w:r>
        <w:rPr>
          <w:rFonts w:cs="Arial" w:ascii="Arial" w:hAnsi="Arial"/>
          <w:color w:val="000000"/>
          <w:sz w:val="20"/>
          <w:szCs w:val="20"/>
          <w:shd w:fill="FFFFFF" w:val="clear"/>
        </w:rPr>
        <w:t>Copyright (C) 2003, 2006, 2009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Mətin Əmirov &lt;metin@karegen.com&gt;, 2003, 2004.</w:t>
      </w:r>
    </w:p>
    <w:p>
      <w:pPr>
        <w:pStyle w:val="Normal"/>
        <w:spacing w:lineRule="exact" w:line="420"/>
        <w:rPr/>
      </w:pPr>
      <w:r>
        <w:rPr>
          <w:rFonts w:cs="Arial" w:ascii="Arial" w:hAnsi="Arial"/>
          <w:color w:val="000000"/>
          <w:sz w:val="20"/>
          <w:szCs w:val="20"/>
          <w:shd w:fill="FFFFFF" w:val="clear"/>
        </w:rPr>
        <w:t>Copyright (C) 2003 The FarsiWeb Project Group This file is distributed under the same license as the gnome-system-monitor package. Roozbeh Pournader &lt;roozbeh@sharif.edu&gt;, 2003 Mahyar Moghimi &lt;mahyar.moqimi@gmail.com&gt;, 2010 Arash Mousavi &lt;mousavi.arash@gmail.com&gt;, 2011, 2012, 2013,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distributed under the same license as the gnome-system-monitor package. Francisco Petrúcio Cavalcante Junior &lt;fpcj@impa.br&gt;, 2002. Evandro Fernandes Giovanini &lt;evandrofg@ig.com.br&gt;, 2002, 2006. Afonso Celso Medina &lt;medina@maua.br&gt;, 2004. Raphael Higino &lt;In Memoriam&gt;, 2005. Vinicius Pinheiro &lt;vinnie.gp@gmail.com&gt;, 2006. Og Maciel &lt;ogmaciel@gnome.org&gt;, 2007, 2009, 2011. Washington Lins &lt;washington-lins@uol.com.br&gt;, 2007. Vladimir Melo &lt;vladimirmelo@foresightlinux.org&gt;, 2007. Hugo Doria &lt;hugodoria@gmail.com&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 This file is distributed under the same license as the procman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06, 2007, 2008 Free Software Foundation, Inc. Stojcev Darko | &lt;atom1c@linux.net.mk | 2002 http://www.linux.net.mk</w:t>
      </w:r>
    </w:p>
    <w:p>
      <w:pPr>
        <w:pStyle w:val="Normal"/>
        <w:spacing w:lineRule="exact" w:line="420"/>
        <w:rPr/>
      </w:pPr>
      <w:r>
        <w:rPr>
          <w:rFonts w:cs="Arial" w:ascii="Arial" w:hAnsi="Arial"/>
          <w:color w:val="000000"/>
          <w:sz w:val="20"/>
          <w:szCs w:val="20"/>
          <w:shd w:fill="FFFFFF" w:val="clear"/>
        </w:rPr>
        <w:t>Copyright (C) 2002,2003 Simos Xenitellis. kostas: 30Oct2003, updated translation for Gnome 2.6 kostas: 03Feb2004, one more update Nikos: 21Feb2004, add plurals, small fixes. simos: 111 messages, 16Aug2002, initial translation. simos: 119 messages, 06Nov2002, completed translation. kostas: 141 messagew, 17Jul2003, updated translation fot 2.4. Simos Xenitellis ,&lt;simos74@gmx.net&gt;, 2002. Kostas Papadimas &lt;pkst@gnome.org&gt;, 2003, 2004, 2005, 2008, 2012. Nikos Charonitakis &lt;frolix68@yahoo.gr&gt;, 2004. Dimitris Spingos (Δημήτρης Σπίγγος) &lt;dmtrs32@gmail.com&gt;, 2013. Efstathios Iosifidis &lt;iosifidis@opensuse.org&gt;, 2013. Vangelis Skarmoutsos &lt;skarmoutsosv@gmail.com&gt;, 2017. msgid "" msgstr "" Project-Id-Version: el\n" Report-Msgid-Bugs-To: https://bugzilla.gnome.org/enter_bug.cgi?" product=system-monitor&amp;keywords=I18N+L10N&amp;component=general\n" POT-Creation-Date: 2018-01-09 18:01+0000\n" PO-Revision-Date: 2018-03-07 01:26+0200\n" Last-Translator: Efstathio</w:t>
      </w:r>
    </w:p>
    <w:p>
      <w:pPr>
        <w:pStyle w:val="Normal"/>
        <w:spacing w:lineRule="exact" w:line="420"/>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5, 2016, 2017, 2018.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procman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 &lt;sebol@ikhlas.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This file is distributed under the same license as the gnome-system-monitor package. Ole Laursen &lt;olau@hardworking.dk&gt;, 2001-2005. Martin Willemoes Hansen &lt;mwh@sysrq.dk&gt;, 2004-2005. Lasse Bang Mikkelsen &lt;lbm@fatalerror.dk&gt;, 2006. Ask Hjorth Larsen &lt;asklarsen@gmail.com&gt;, 2007, 09, 16. Kenneth Nielsen &lt;k.nielsen81@gmail.com&gt;, 2008, 2012-2013. Joe Hansen &lt;joedalton2@yahoo.dk&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 Takeshi Aihana &lt;takeshi.aihana@gmail.com&gt;, 2001-2009. KAMAGASAKO Masatoshi &lt;emerald@gnome.gr.jp&gt;, 2003. Satoru SATOH &lt;ss@gnome.gr.jp&gt;, 2006. Takayuki KUSANO &lt;AE5T-KSN@asahi-net.or.jp&gt;, 2010-2011. Jiro Matsuzawa &lt;jmatsuzawa@gnome.org&gt;, 2011-2015. Hideki Yamane &lt;henrich@debian.org&gt;, 2011. Noriko Mizumoto &lt;noriko@fedoraproject.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2, 2013, 2014, 2015, 2017, 2018 Free Software Foundation, Inc. This package is distributed under the same license as the gnome-system-monitor package. Alessio Frusciante &lt;algol@firenze.linux.it&gt;, 2001, 2002, 2003, 2004, 2005, 2006, 2007. Davide Falanga &lt;davide.falanga@alice.it&gt;, 2009. Luca Ferretti &lt;lferrett@gnome.org&gt;, 2007, 2008, 2011. Milo Casagrande &lt;milo@milo.name&gt;, 2008, 2009, 2012, 2013, 2014, 2015, 2017, 2018.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Free Software Foundation, Inc.</w:t>
      </w:r>
    </w:p>
    <w:p>
      <w:pPr>
        <w:pStyle w:val="Normal"/>
        <w:spacing w:lineRule="exact" w:line="420"/>
        <w:rPr/>
      </w:pPr>
      <w:r>
        <w:rPr>
          <w:rFonts w:cs="Arial" w:ascii="Arial" w:hAnsi="Arial"/>
          <w:color w:val="000000"/>
          <w:sz w:val="20"/>
          <w:szCs w:val="20"/>
          <w:shd w:fill="FFFFFF" w:val="clear"/>
        </w:rPr>
        <w:t>Copyright (C) 2001-2006, 2010, 2012, 2013 Free Software Foundation, Inc. This file is distributed under the same license as the gnome-system-monitor package. Stanislav Visnovsky &lt;visnovsky@nenya.ms.mff.cuni.cz&gt;, 2001, 2002. Stanislav Visnovsky &lt;visnovsky@kde.org&gt;, 2003. Stanislav Visnovsky &lt;visnovsky@nenya.ms.mff.cuni.cz&gt;, 2004. Marcel Telka &lt;marcel@telka.sk&gt;, 2005, 2006. Marián Bača &lt;majoobaca@gmail.com&gt;, 2010. Pavol Klačanský &lt;pavol@klacansky.com&gt;, 2012, 2013. Dušan Kazik &lt;prescott66@gmail.com&gt;, 2015.</w:t>
      </w:r>
    </w:p>
    <w:p>
      <w:pPr>
        <w:pStyle w:val="Normal"/>
        <w:spacing w:lineRule="exact" w:line="420"/>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5 Free Software Foundation, Inc. Kjartan Maraas &lt;kmaraas@gnome.org&gt;, 2001-2017. Terance Edward Sola &lt;terance@lyse.net&gt;, 2005. Torstein Adolf Winterseth &lt;kvikende@fsf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Christian Meyer &lt;chrisime@gnome.org&gt;, 2001, 2002. Christian Neumair &lt;chris@gnome-de.org&gt;, 2003, 2004. Hendrik Richter &lt;hendrikr@gnome.org&gt;, 2005, 2006, 2007, 2008. Frank Arnold &lt;frank@scirocco-5v-turbo.de&gt;, 2005, 2006. Andre Klapper &lt;ak-47@gmx.net&gt;, 2007. Hendrik Brandt &lt;heb@gnome-de.org&gt;, 2008. Christian Kirbach &lt;Christian.Kirbach@googlemail.com&gt;, 2009. Mario Blättermann &lt;mario.blaettermann@gmail.com&gt;, 2011-2012, 2016-2017. Tobias Endrigkeit &lt;tobiasendrigkeit@googlemail.com&gt;, 2012. Benjamin Steinwender &lt;b@stbe.at&gt;, 2013. Bernd Homuth &lt;dev@hmt.im&gt;, 2015. Wolfgang Stöggl &lt;c72578@yahoo.d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6, 2008, 2009 Free Software Foundation, Inc. Proxecto Trasno - Adaptación do software libre á lingua galega: Se desexas colaborar connosco, podes atopar máis información en http://www.trasno.net Manuel A. Fernández Montecelo &lt;manuel@sindominio.net&gt;, 2001, 2002. Ignacio Casal Quinteiro &lt;nacho.resa@gmail.com&gt;, 2005, 2006. Ignacio Casal Quinteiro &lt;icq@svn.gnome.org&gt;, 2008.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7 Free Software Foundation, Inc. Abel Cheung &lt;abel@oaka.org&gt;, 2001-03, 05. Woodman Tuen &lt;wmtuen@gmail.com&gt;, 2004-07. Chao-Hsiung Liao &lt;j_h_liau@yahoo.com.tw&gt;, 2008, 2009. Wei-Lun Chao &lt;chaoweilun@gmail.com&gt;, 2010. Pin-hsien Li &lt;pspeter9931@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8 Korostil Daniel &lt;ted.korostiled@gmail.com&gt;, 2011, 2012. Re. &lt;ted.korostiled@gmail.com&gt;, 2012. Daniel Korostil &lt;ted.korostiled@gmail.com&gt;, 2013, 2014, 2016, 2017. msgid "" msgstr "" Project-Id-Version: procman\n" Report-Msgid-Bugs-To: \n" POT-Creation-Date: 2017-03-20 11:35+0200\n" PO-Revision-Date: 2017-03-20 11:42+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 2001 Kevin Vandersloot" msgstr "(</w:t>
      </w:r>
      <w:r>
        <w:rPr>
          <w:rFonts w:ascii="Nyala" w:hAnsi="Nyala" w:cs="Nyala"/>
          <w:color w:val="000000"/>
          <w:sz w:val="20"/>
          <w:sz w:val="20"/>
          <w:szCs w:val="20"/>
          <w:shd w:fill="FFFFFF" w:val="clear"/>
        </w:rPr>
        <w:t>ም</w:t>
      </w:r>
      <w:r>
        <w:rPr>
          <w:rFonts w:cs="Arial" w:ascii="Arial" w:hAnsi="Arial"/>
          <w:color w:val="000000"/>
          <w:sz w:val="20"/>
          <w:szCs w:val="20"/>
          <w:shd w:fill="FFFFFF" w:val="clear"/>
        </w:rPr>
        <w:t>)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b/>
          <w:b/>
          <w:sz w:val="24"/>
        </w:rPr>
      </w:pPr>
      <w:r>
        <w:rPr>
          <w:rFonts w:cs="Arial" w:ascii="Arial" w:hAnsi="Arial"/>
          <w:b/>
          <w:sz w:val="24"/>
        </w:rPr>
        <w:t>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pPr>
      <w:r>
        <w:rPr>
          <w:rFonts w:eastAsia="Times New Roman" w:cs="Consolas" w:ascii="Consolas" w:hAnsi="Consolas"/>
          <w:color w:val="333333"/>
          <w:sz w:val="20"/>
          <w:szCs w:val="20"/>
        </w:rPr>
        <w:t>GPLv2+</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Batang">
    <w:altName w:val="바탕"/>
    <w:charset w:val="81"/>
    <w:family w:val="roman"/>
    <w:pitch w:val="variable"/>
  </w:font>
  <w:font w:name="Ny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1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GSotZnhijpS3ORDFrPt+OFYElY+L0j6p5UA5GGgX379iXuz1gyC6W6wbjat7hizH4yiQMig
zlgk92g7dwLALlQhnsjaFi+kO7ZS6L1Txq9vo1vxYgG7AFUBoTDgWAd+fvt+g+v+QElzyued
DaFPkxMmsvOGHC0h8ZKRC0bh+zKn8nqWqe3nbTxXk6kRpHoprKFt5vTa2y4cnhM0DCOLWPKu
BlkeselBMUtFf0RWo8</vt:lpwstr>
  </property>
  <property fmtid="{D5CDD505-2E9C-101B-9397-08002B2CF9AE}" pid="3" name="_2015_ms_pID_7253431">
    <vt:lpwstr>SFYcbxvrvBPeos2vWVBwNxe0G2qGABNIrcd7X+KHA84Iwd459sSPQI
o2PbSqH16y99Y1MvwN5D1ORXF43pd9XmMAWf3c6p32IQDNMyGqGZ3xJOB48QAwkV0YMsPSm9
ibekakDUxEmqrOc/eMKeT6zeAvwSqD0QA98dohYNgIvGj9+y2WEHdZjMSXOjXkA85yUDOjoE
gdmGmwLObUWhjqj07s7KcrfOdCtpWb4wXSZ1</vt:lpwstr>
  </property>
  <property fmtid="{D5CDD505-2E9C-101B-9397-08002B2CF9AE}" pid="4" name="_2015_ms_pID_7253431_00">
    <vt:lpwstr>_2015_ms_pID_7253431</vt:lpwstr>
  </property>
  <property fmtid="{D5CDD505-2E9C-101B-9397-08002B2CF9AE}" pid="5" name="_2015_ms_pID_7253432">
    <vt:lpwstr>pmOu7Skmz19gPADwd1XYmaB2o9fYjuKboUpx
g59D/vIwFctHrs3PZ01eoC21phK+CbKNRgeEfAFcqwZgQzeuB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370</vt:lpwstr>
  </property>
</Properties>
</file>